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Xlisp 3.0" by David Betz is based on X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design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-plus 3.0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-plus 3.0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AGBODY context, the mask value is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ODY 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NUM   A bignum (integer that won't fit a FIXNUM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xlisp and vector memory is allocated from comp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 The size field of a string is size in bytes. Unlik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can be a string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various numeric typ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umeric types: FIXNUM, BIGNUM, RATIO, FLO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first two constitute integers, the first thre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BIGNUM, RATIO, and COMPLEX are optional types, with BIG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i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s are never modified, new cells are cr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NUMs are integers that fit in a FIXTYPE (typically "long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lot (basically) contains the number. There is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small fixnums (range SFIXMIN to SFIXMAX)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Only these small FIXNUMs can be tested for equality with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s are used when an integer will not fit in a FIXNUM. A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ike an character string, however the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sizeof(unsigned short). The first unsigned shor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 of the number, and the remaining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ontain the number, most significant part fir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 may be zero. Functions that can create bignu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utomatically to FIXNUM if the result fits, how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mall BIGNUMs can exist, and the number of numer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the car field pointing to the numerator cell and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inting to the denominator cell. These values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NUM or both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NUMs have the car (overflowing into the cdr)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s were implemented as a two element array, but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ike ratios. The two elements are either both FLONU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gers (rationals if ratios/bignum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tream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 node has four fields: a file pointer (type FILE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ookahead character, flags, and character posi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is either a FILE * or the index into th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erred file table implementation, the index value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and CONSOLE are -1, and the first three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stdin, stdout, and stderr, respectively.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tains the FILE *, the actual file name (full path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reopen mode and file position. Under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 waiting for input in order to be "friend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 The extra information allows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eopening them exactly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lookahead character allows the peekch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nreadchar function to work. The value is set to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okahead character. This does not pos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do not have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tells if the file is open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nd also what the last direction was so that an fsee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direction change. An additional bi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opened for ASCII or BINA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osition is used for tab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stream is simply a TCONC structure. None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unnam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, USTREAM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 cells consist of two pointers, which are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ffsets. For all other node types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ritten by writenode(). This could be optimiz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formation is needed (for instance, the addres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or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, USTREAM, COMPLEX, and (when bignum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e car and cdr pointers are read, for other types, the 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