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ooked like a pretty good tutorial -- I found it in the CLIS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modified it for XLISP-PLUS. Very few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on LIS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ffrey J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ggordon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day, February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no Ha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ible@ma2s2.mathematik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utorial introduction to Common Lisp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 environment, so some of the details of running lisp towar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ffer from site t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LISP textbook I know of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L. Steele Jr. _Common LISP: the Language_. Digital Press.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 is easier to read; the second describes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(The differences between the two standards should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programm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 by Dave Touretsky has also been recommended to me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it, so I can't say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just a string of characters. There are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in a symbol and what the first character can b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stick to letters, digits, and hyphens, you'll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at if you use only digits and possibly an initial hyp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ll think you typed an integer rather than a symbol.)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az-quux-gar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 can do with symbols follow. (Things after a "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type to the LISP interpreter, while other things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interpreter prints back to you. The ";" is LIS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everything from a ";" to the end of line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5)            ;store a number as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;take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a 6)) a)       ;bind the value of a symbol temporarily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                   ;the value returns to 5 once the le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a 6)               ;use the value of a symbol as an argument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                     ;try to take the value of a symbol which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bound variable - b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tinued: try evaluating symbol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symbols, t and nil. The value of 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be t, and the value of nil is defined always to be nil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 and nil to represent true and false. An example of thi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 statement, described more fully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t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nil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odd but correct: nil means false, and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ue. (Unless we have a reason to do otherwise, we use t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just for the sake of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like t and nil are called self-evaluating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themselves. There is a whole class of self-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lled keywords; any symbol whose name starts with a col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(See below for some uses for keywords.)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:this-is-a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THIS-IS-A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so-is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:SO-IS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me-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:ME-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s a string of digits optionally preceded by + or -.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ooks like an integer, except that it has a decimal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an be written in scientific notation. A rationa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 with a / between them. LISP supports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ritten #c(r i) (where r is the real part and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). A number is any of the above. Here are so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22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(1.722e-15 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ithmetic functions are all available: +, -, *, /,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, mod, sin, cos, tan, sqrt, exp, expt, and so forth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kind of number as an argument. +, -, *, and /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cording to type contagion: an integer plus a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a rational plus a real is a real, and a real plu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x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3 3/4)             ;type conta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/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 1)               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1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 3)               ;e*e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0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xpt 3 4.2)          ;exponent with a base other tha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5 6 7 (* 8 9 10))  ;the fns +-*/ all accept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absolute value of an integer excep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omputer. Be warned that computations with bignum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s are called) can be slow. (So can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, especially compared to the corresponding compu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s or flo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just a two-field record. The fields are called "c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dr", for historical reasons. (On the first machine where LIS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there were two instructions CAR and CDR which st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 of address register" and "contents of decrement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s were implemented using these two regi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are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5)            ;Allocate a cons. Set the car to 4 and the cdr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(cons 4 5)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(4 . 5) 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ar (cons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dr (cons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many structures out of conses. Perhaps the simpl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: the car of each cons points to one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 cdr points either to another cons or to n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a linked list with the list f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ist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LISP prints linked lists a special way: it omi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s and parentheses. The rule is: if the cdr of a cons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doesn't bother to print the period or the nil; and if the cd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A is cons B, then LISP doesn't bother to print the period for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the parentheses for cons 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(cons 5 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.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s 4 (cons 5 (cons 6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is exactly equivalent to the call (list 4 5 6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l now means the list with no elements: the cdr of (a b)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elements, is (b), a list with 1 element; and the cdr of (b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1 element, is nil, which therefore must be a lis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and cdr of nil are defined to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re your list in a variable, you can make it act like a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4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5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w one example of a function above. Here are some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3 4 5 6)                   ;this function takes an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+ (+ 3 4) (+ (+ 4 5) 6))     ;isn't prefix notation f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 y) (+ x y 5))   ;defin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5 0)                     ;call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act (x)               ;a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(&gt; x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x (fact (-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ac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a (x) (if (= x 0) t (b (- x))))        ;mutually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 (x) (if (&gt; x 0) (a (- x 1)) (a (+ x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r (x)                ;a function with multipl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* x 3))            ;its body -- it will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(/ x 2))            ;returned by its fi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efined foo, we gave it two arguments, x and y. N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o, we are required to provide exactly two argu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value of x for the duration of the call to fo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ll become the value of y for the duration of the c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, most variables are lexically scoped; that is, if foo call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tries to reference x, bar will not get foo's value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ssigning a symbol a value for the dur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scope is calle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optional arguments for your functions. 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mbol &amp;optional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r (x &amp;optional y) (if y x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baaz (&amp;optional (x 3) (z 10)) (+ x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r 5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baaz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gal to call the function bar with either one or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lled with one argument, x will be bound to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y will be bound to nil; if it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x and y will be bound to the values of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aaz has two optional arguments. It specifi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of them: if the caller specifies only one argument, 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ound to 10 instead of to nil, and if the caller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x will be bound to 3 and z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function accept any number of arguments by 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with an &amp;rest parameter. LISP will collect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accounted for into a list and bind the &amp;re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 &amp;rest y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give your function another kind of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keyword argument. The caller can give these argu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ecause they're labelled wi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&amp;key x y) (cons 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x 5 :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y 3 :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y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 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&amp;key parameter can have a default value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&amp;key (x 5)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: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can cause output. The simplest one is pr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and then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pri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3 above was printed, the second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complicated output, you will need to 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rmat t "An atom: ~S~%and a list: ~S~%and an integer: ~D~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 (list 5)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: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ger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format is either t, nil, or a stream. 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terminal. Nil means not to print anything but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output instead. Streams are general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: they can specify a file, or the terminal,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handout will not describe streams in any fur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 formatting template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formatt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arguments may be referred to by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LISP will replace the directives with som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sed on the arguments to which they refer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lways returns nil unless its first argument is nil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prints nothing and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directives in the above example: ~S, ~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%. The first one accepts any LISP object and is replaced by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at object (the same represen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rint). The second one accepts only integers.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fer to an argument; it is always replac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directive is ~~, which is replaced by a singl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LISP manual for (many, many) additio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the Top-Lev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hich you type to the LISP interpreter are called form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interpreter repeatedly reads a form, evaluates it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This procedure is called the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will cause errors. After an error, LISP will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o you can try to figure out what caused the error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are all different; but most will respon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or ":help" by giving some form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form is either an atom (for example, a symbo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or a string) or a list. If the form is an atom, LISP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. Symbols evaluate to their value; integ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mselves. If the form is a list, LISP treat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s the name of a function; it evaluates the remai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, and then calls the function with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LISP sees the form (+ 3 4), it treats +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 It then evaluates 3 to get 3 and 4 to get 4;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+ with 3 and 4 as the arguments. The + function returns 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provides some other conveniences; on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nvenience is the ability to talk abou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yped forms. LISP always saves its most recen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; it stores them as the values of the symbols *, **, and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special forms which look like function cal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These include control constructs such as if statemen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; assignments like setq, setf, push, and pop; defin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n and defstruct; and binding constructs such as let. (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forms have been mentioned yet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special form is the quote form: quote prevents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evalu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a                    ;'a is an abbreviation for (quo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special form is the function form: function ca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interpreted as a function rather than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'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tion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Subr-+: #88b44d5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'+                   ;#'+ is an abbreviation for (function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Subr-+: #88b44d5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pecial form is useful when you want to pass a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another function. See below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take func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lexically scoped assignment. It happens to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's parameter list whenever the function is called: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bound to the actual parameters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. You can bind variables anywhere in 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pecial form,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binds var1 to val1, var2 to val2, and so forth; then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its body. The body of a let follow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a function body doe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a 3)) (+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let ((a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 (+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c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c 5))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(let ((a nil) (b nil)) ...), you can write (let (a b)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1, val2, etc. inside a let cannot reference the variables va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2, etc. that the let is bin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bound variable - x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x already has a global value, stranger happen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* special form is just like let except that it allow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s defined earlier in the let*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* ((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 (+ x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(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x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y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and let* forms provide lexical scoping,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f you're used to programming in C or Pascal. Dynamic sco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n BASIC: if you assign a value to a dynam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very mention of that variable returns that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other value to the s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SP, dynamically scoped variables are called special variab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a special variable with the defvar special form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lexically and dynamically scop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check-regular references a regular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ly scoped) variable. Since check-regular is lexicall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 which binds regular, check-regular returns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regula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check-regular () 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ck-re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regular 6)) (check-regul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function check-special references a special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scoped) variable. Since the call to check-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ly inside of the let which binds special, check-speci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lo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var *special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check-special () *special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eck-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et ((*special* 6)) (check-spec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, the name of a special variable begins and ends with a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are chiefly used as global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ually expect lexical scoping for loc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ing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ifference between lexical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, see _Common LISP: the Languag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ke-array makes a 1D array. The aref function acce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All elements of an array are initially set to n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array 4)        ;1D arrays don't need the extra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 indices always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how to set 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sequence of characters between double quotes.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tring as a variable-length array of charact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tring which contains a double quote by preced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ckslash; a double backslash stands for a single backsl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d" has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" has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\" has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unctions for dealing wit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string "abcd" "e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har "abc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                     ;LISP writes characters preceded by #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"abc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                     ;remember, strings are really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e function can actually work with any type of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string '(#\a #\b) '(#\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list "abc" "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a #\b #\c #\d #\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catenate 'array '#(3 3 3) '#(3 3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3 3 3 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tructures are analogous to C structs or Pascal record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stru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data type called foo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 fields. It also defines 4 functions which opera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: make-foo, foo-bar, foo-baaz, and foo-quux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new object of type foo; the others access the fiel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foo. Here is how to use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(FOO BAR NIL BAAZ NIL QUUX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ke-foo :baaz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(FOO BAR NIL BAAZ 3 QUUX N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az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foo function can take a keyword argument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 structure of type foo can have. The field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 one argument, a structure of type foo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how to set the fields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s in LISP naturally define a memory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x is a structure of type foo, then (foo-bar x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field of the value of x. Or, if the value of y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, (aref y 2) defines the third element of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special form uses its first argument to define a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valuates its second argument, and stores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ing memory loca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(make-array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NIL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aref a 1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 3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struct foo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(make-fo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FOO :B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foo-bar a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s(FOO :BA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-ba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 is the only way to set the fields of a structure or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setf and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a (make-array 1))       ;setf on a variable is equivalent to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#(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ush 5 (aref a 0))           ;push can act like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pop (aref a 0))              ;so can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f (aref a 0)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cf (aref a 0))             ;incf reads from a place,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     ;and wri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ref a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uses the self-evaluating symbol nil to mean false.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il means true. Unless we have a reason not to, we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valuating symbol t to stand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vides a standard set of logical functions, for example an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. The and and or connectives are short-circuiting: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y arguments to the right of the first one which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while or will not evaluate any arguments to the righ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evaluates to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also provides several special forms for conditional exec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f these is if. The first argument of if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r third argument will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t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nil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put more than one statement in the then or el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, you can use the progn special form. Prog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in its body, then returns the value of the f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b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c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f (&gt; 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 (+ b 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b (+ c 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 statement which lacks either a then or an else cla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when or unless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ni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less 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less ni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unless, unlike if, allow any number of state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 (Eg, (when x a b c) is equivalent to (if x (progn a b c)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w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 a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conditionals can be defined using the co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ich is equivalent to an if ... else if ... fi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d consists of the symbol cond followed by a number of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, each of which is a list. The first element of a cond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; the remaining elements (if any) are the action.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nds the first clause whose condition evaluates to true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aluate to nil); it then executes the corresponding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ing value. None of the remain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; nor are any actions except the on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evenp a) a)        ;if a is ev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&gt; a 7) (/ a 2))    ;else if a is bigger than 7 return 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&lt; a 5) (- a 1))    ;else if a is smaller than 5 return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 17)               ;else retur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on in the selected cond clause is missing, cond retur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evalu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cond ((+ 3 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lever little recursive function which uses cond.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rying to prove that it terminates for all integers 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. (If you succeed, please publish th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hotpo (x steps)        ;hotpo stands for Half Or Triple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= x 1)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oddp x) (hotpo (+ 1 (* x 3)) (+ 1 step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 (hotpo (/ x 2) (+ 1 step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hotpo 7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ase statement is like a C swit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x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 e)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b f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wise clause at the end means that if x is not a, b, d, 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, the case statement will retur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teration construct in LISP is loop: a loop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executes its body until it hits a return special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q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a (+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(&gt; a 7) (return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a (- a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(&lt; a 3) (retu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mplest is dolist: dolist binds a variable to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n order and stops when it hit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list (x '(a b c)) (pri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always returns nil. Note that the value of x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as never nil: the NIL below the C was the value that 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printed by the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icated iteration primitive is called do. A d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 ((x 1 (+ x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1 (* y 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&gt; x 5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 '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a do specifies what variables to bind,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are, and how to update them. The second par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 and a return value. The last part is the bod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m binds its variables to their initial values like a l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ermination condition. As long as the condition is fa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body repeatedly; when the condition becomes tr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return-valu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* form is to do as let* is to 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pecial form mentioned in the section on iter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onlocal return. Another example is the return-from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value from the surround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efun foo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-from fo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oo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return-from form can return from any named block -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functions are the only blocks which are named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amed block with the block spec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bloc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-from fo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pecial form can return from any block named nil. L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labelled nil, but you can make your own nil-labelled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block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which causes a nonlocal exit is the erro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error "This is a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his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orm applies format to its arguments, then place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, Apply, and Map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to give some functions which tak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all #'+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apply #'+ 3 4 '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pcar #'not '(t nil t nil 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L T NIL T NI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 calls its first argument on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is just like funcall, except that its final argumen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the elements of that list are treated as if they we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a fun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mapcar must be a function of one argument; 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is function to each element of a list and col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all and apply are chiefly useful when their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instance, a search engine could take a heur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use funcall or apply to call that func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scription. The sorting functions described later use 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ir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ar, along with nameless functions (see below), can repla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create a temporary function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giving it a name, lambda 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#'(lambda (x) (+ x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Closure: #88b71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uncall *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lambda and mapcar can replace many loop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form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do ((x '(1 2 3 4 5)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null x) (revers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(+ (car x) 2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apcar #'(lambda (x) (+ x 2)) '(1 2 3 4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4 5 6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vides two primitives for sorting: sort and stable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sort '(2 1 5 4 6) #'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ort '(2 1 5 4 6) #'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5 4 2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sort is a list; the second i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sort function does not guarantee stability: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 a and b such that (and (not (&lt; a b)) (not (&lt; b a)))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range them in either order. The stable-sort func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rt, except that it guarantees that two equival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orted list in the same order that they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: sort is allowed to destroy its argument, so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important to you, make a copy with the copy-list or 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has many different ideas of equality. Numerical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=. Two symbols are eq if and only if they are identical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ame list are not eq, but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a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a '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=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 '(a b c)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ual '(a b c)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l 'a '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ql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l predicate is equivalent to eq for symbols and to =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predicate is equivalent to eql for symbols and numb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two conses if and only if their cars are equal and their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. It is true for two structures if and only i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type and their corresponding field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manipul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(append '(1 2 3) '(4 5 6))    ;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reverse '(1 2 3))            ;reverse th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member 'a '(b d a c))        ;set membership -- returns the firs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)                           ;whose car is the desir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ind 'a '(b d a c))          ;another way to do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find '(a b) '((a d) (a d e) (a b d e) ()) :test #'subse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 D E)                       ;find is more flexibl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ubsetp '(a b) '(a d e))     ;set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intersection '(a b c) '(b))  ;set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union '(a) '(b))             ;s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set-difference '(a b) '(a))  ;se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p, intersection, union, and set-difference all assum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no duplicate elements -- (subsetp '(a a) '(a b b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ail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ubsetp, intersection, union, and set-difference can a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 keyword argument; by default, they all use e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