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NSI 1.4 -- a program to convert between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and copyright 1996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can be used without charge, and distribute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are made and no charge (other than media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s made. REANSI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istribution of REANSI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.C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SI.EXE</w:t>
        <w:tab/>
        <w:t>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SI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iles containing ANSI and/or AVAT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and/or PC-8 ("ANSI Graphic") characters into 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a" ASCII, optimal (?) ANSI, or AVATAR. It will als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of RemoteAccess, Renegade, PCBoard, or WildCa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/or output. This version 1.4 will also merge text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backgrounds. REANSI is based on the author's program U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SI and/or PC-8 to plain ASCII.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U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oteAccess, Renegade, PCBoard, and WildCat!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of REANS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ANSI display files, and removing "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SI display files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SI display files to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SCII files to "plain vanilla"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rinter files containing overstrikes dis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display files (ANSI or AVATAR)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RemoteAcces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WildCat!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works by maintaining a "virtual display" of h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, and then writes to the output what get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or would get erased. Because a standard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being emulated, it is assumed that only 24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virtual display. (Note: if you need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screen size, the -l switch allows se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values from 1 to 199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irtual display, REANSI removes all "anim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can be used as a filter, reading from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standard output. If a single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at is the input file. A second filena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. Any command switches follow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REANSI -?" to get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ay contain any of the ANSI command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cursor positioning, erase, and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,bright,blink) commands supported by DOS ANSI.SY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formfeed and backspace characters are processed. AVATAR/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positioning, display attribute, and run-length encoding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cessed. The AVATAR codes start with control-V or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uccessfully, several input and outpu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command line switches. The input options contro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is used to write to the virtual displa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control how the virtual display conten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You set the input options for the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d the output options for the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-- input i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-- input assumes cursor sticks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-- initial color attribute is N (hexideci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 -- virtual screen length is N (0&lt;N&l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-- accept AVATA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-- accept RemoteAccess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-- accept Renegade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-- accept WildCat!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-- accept PCBoard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    -- merge text file f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was intended for a printer, it migh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verprint. The -p switch causes whitespace to be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verprinting a space won't erase what is beneath it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underscores that would overpri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80th character is written on a line (in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), it is assumed the cursor wraps to the next line.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(or the -s command line switch)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 so that the cursor sticks at the 80th colum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cessary for input files intended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or attribute is assumed to be white on black.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setting the value. This would normally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nvironments where the display color is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VATAR defaults to cyan on black (-c3)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wrong, then "bleeding" will occu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re could be some color errors blank background ar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eground is wrong then text may star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set by adding up the hexidecimal value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White (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</w:t>
        <w:tab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</w:t>
        <w:tab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</w:t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</w:t>
        <w:tab/>
        <w:t>White (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switch sets the length of the virtual display. So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make assumptions about the screen length. I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, try increasing this value to 25 or 50. Rang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1 through 199, with a default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switch allows the interpretation of AVATAR code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feed character clears the virtual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cyan on black when AVATAR is used, while without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screen is cleared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used when reading files using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^K[nn format, nn being a two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By default, this feature is disabled. Note that R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the language prompt commands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is used when reading files using 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|nn format, nn being a decim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0 through 31). By default, this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switch is used when reading files using th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@nn@ format, nn being a two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 @CLS@ code for clearing the display is also accep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is feature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switch is used when reading files using th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@Xnn format, nn being a two digit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e @CLS@ code for clearing the display is also accep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is feature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-e -i -v and -b switches can be combined. In that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a valid color code in any format is accepte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ways accepted in the input. Invalid co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switch specifies a file which contains ASCII text (no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odes) and overlays the contents on top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 -- translate PC-8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-- don't outpu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 -- output wraps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 -- use tab charact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-- output ANSI positioning code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-- output ANSI positioning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-- output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-- output RemoteAcces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-- output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-- output WildCat!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-- output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causes characters in the PC-8 character set (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which are commonly found in ANSI fil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7 bit ASCII, which can be universal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switch controls the handling of the 80th column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output file will be sent to devic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characters without wrapping (such as most prin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estined for a device which wraps (such as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, the -w switch should be used. On the other hand,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display, and is always less than 80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et to "stick" (and ANSI option), or the display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, then the -w switch should not be used.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used in the output unless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is given. Use of -t can reduce file siz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recognize tabs. The -t switch cannot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, -M, or -V switches are specified; cursor trav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AVATAR sequences in these cases. The -t switch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, -E, -I, or -B switch since no special curso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(AVATAR, or WildCat!/PCBoard) clear displa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e end of a page. When this occur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display are written out, follow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should handle multi-frame ANSI files.  The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the -f switch. If the -A, -M, or -V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appropriate ANSI or AVATAR clearscreen co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d the -f switch is ignored. If the -R, -E, -I, or -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-f switch is forced. For -I or -B, the string "@CLS@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A switch is used, color ANSI is output, while when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nochrome ANSI (ANSI cursor positioning sequences, but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 is output, and when -V is used color AVATAR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-A and -V, input should be limited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and have been created making no assump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colors are always reset to defaul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Note that all animation is removed, and displa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for RemoteAccess BBS software users.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used as an .ASC file which will hav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gnored, converted to ANSI, or converted to AVAT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depending on the caller's terminal settings.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stantial savings in number of files and space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moteAcces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is for Renegade BBS software users.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contains Renegade color chang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switch is for WildCat! BBS software users. It gen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WildCat! color changing and clear scre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switch is for PCBoard BBS software users. It gen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PCBoard color changing and clear scre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Examples of use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lor ANSI display file (no more than 79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X.ANS, to an AVATAR file, X.AVT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v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 AVATAR file, X.AVT, (assuming an ANSI.SY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vt -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lor ANSI display file, X.ANS, to a monchr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 a PC without ANSI.SYS, X.ASC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assuming the PC has 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f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le on a dot matrix printer on LPT1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C character set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SI x.ans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file, X.ASC, to one that can be view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x -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X.DOC that uses the PC-8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prints" for bold or underline effects into a file, X.T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 ASCII for printing or viewing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doc x.txt -p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NSI RemoteAccess BBS menu to a universal *.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SI menu.ans menu.asc 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delete the menu.ans file when you are 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RemoteAccess .ASC file back to ANSI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NSI menu.asc menu.ans 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WildCat! file to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menu.xxx menu.yyy -i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a text file onto an ANSI graphic background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backgrnd.ans merged.ans -A -T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NSI was designed to compile on MSDOS system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few modification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omalmy@ara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