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HOREPT -- Incoming echo traffic reporter for 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Almy, (former) Fidonet 1:105/290, Internet tom_almy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Thomas Al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T is a free program, which comes with source code in 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dify it, and do anything you want with it. Use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T is based on the program GMS, but is easier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impler output. I wrote it because I wanted repor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ing basis -- for example, the last 7 days rather tha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place ECHOREPT in your path, then run it as follow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t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REPT program normally deletes the summary.log file 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MS at the same time, the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ge%\summary.log tem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s  &lt;any gms 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emp.log %ge%\summar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tem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T can also keep separate tabulations for individual Gecho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groups. To create a record file for an individu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 specify the group letters (capitalized) after a hyph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 line argument. For instance, to record group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tab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t -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.log file is not deleted in this case, allo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s to be kept, even involving some of the same grou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kept in a file netrep2.XYZ where XYZ are the first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It is important that the group combinations be specified consi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first three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rd groups A, B, and C separately, and B and C in comb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following batch program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cho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t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rept -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%ge%\summar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T requires the correct setting of the G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T creates and modifies a data file in the director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. ECHOREPT is configured to handle over 5000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dropped areas after they have had no traffic in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roups are specified, the limitations apply to individua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capacity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reports, give the report file name(s) as argumen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reports. If insufficient arguments are given,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rovided will produce reports. To not produc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give the name "nul". Besides "nul", the name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made from the general tabulation. To generate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tabluation, specify the group names in the first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. In this case there can be four add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rept rep1.asc        -- produce the first report as rep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t rep1.asc rep2.asc rep3.asc rep4.asc  -- produce all 4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t nul rep2.asc    -- produce only the secon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rept -BC nul rep2bc.asc -- produce second report based on tab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groups B and C created with "echorept -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ort shows today's traffic, since l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ort shows traffic in the last seven days, and the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port shows traffic in the last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report shows total traffic 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3 -- Added ability to tabulate b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93 -- Changed to dynamically allocate memory using a "huge"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number of echo areas to limit by memory size. Fixed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econd argument in SET GE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